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7372457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99935816"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618568092"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